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0"/>
          <w:szCs w:val="20"/>
        </w:rPr>
        <w:t xml:space="preserve">13. </w:t>
      </w:r>
      <w:r>
        <w:rPr>
          <w:b/>
          <w:bCs/>
          <w:i/>
          <w:iCs/>
          <w:sz w:val="20"/>
          <w:szCs w:val="20"/>
        </w:rPr>
        <w:t>Encomio de Helena</w:t>
      </w:r>
    </w:p>
    <w:p>
      <w:pPr>
        <w:pStyle w:val="Normal"/>
        <w:keepNext w:val="true"/>
        <w:keepLines/>
        <w:autoSpaceDE w:val="false"/>
        <w:rPr>
          <w:sz w:val="20"/>
          <w:szCs w:val="20"/>
        </w:rPr>
      </w:pPr>
      <w:r>
        <w:rPr>
          <w:sz w:val="20"/>
          <w:szCs w:val="20"/>
        </w:rPr>
        <w:t>(1) Armonía para una ciudad es el valor de sus hombres, para un cuerpo, la belleza; para un espíritu, la sabiduría; para una acción, la excelencia; para un discurso, la verdad. Lo contrario de todo ello es ausencia de armonía. Un hombre y una mujer y un discurso y una empresa y una ciudad, cuando sus acciones merecen alabanza, deben ser con alabanzas honrados, mas, si indignos de ellas, con censuras atacados. Pues igual error e ignorancia hay en censurar lo que es digno de alabanza que en alabar lo que es digno de censura.</w:t>
      </w:r>
    </w:p>
    <w:p>
      <w:pPr>
        <w:pStyle w:val="Normal"/>
        <w:autoSpaceDE w:val="false"/>
        <w:rPr>
          <w:sz w:val="20"/>
          <w:szCs w:val="20"/>
        </w:rPr>
      </w:pPr>
      <w:r>
        <w:rPr>
          <w:sz w:val="20"/>
          <w:szCs w:val="20"/>
        </w:rPr>
        <w:t>(2) Tarea de la misma persona es decir persuasivamente lo que debe y refutar a quienes censuran a Helena, mujer sobre la cual han venido a coincidir, unánimes y acordes, la sabiduría, tradicional de los poetas y el presagio de su nombre que se ha convertido en recuerdo de desgracias. Yo, en cambio, quiero, poniendo algo de razón en la tradición, librarla de la mala fama de que se le acusa, tras haber demostrado que mienten quienes la censuran y, mostrando la verdad, poner fin a la ignorancia.</w:t>
      </w:r>
    </w:p>
    <w:p>
      <w:pPr>
        <w:pStyle w:val="Normal"/>
        <w:autoSpaceDE w:val="false"/>
        <w:rPr>
          <w:sz w:val="20"/>
          <w:szCs w:val="20"/>
        </w:rPr>
      </w:pPr>
      <w:r>
        <w:rPr>
          <w:sz w:val="20"/>
          <w:szCs w:val="20"/>
        </w:rPr>
        <w:t>(3) Pues bien, que por nacimiento y por estirpe, entre los más ilustres hombres y</w:t>
      </w:r>
    </w:p>
    <w:p>
      <w:pPr>
        <w:pStyle w:val="Normal"/>
        <w:autoSpaceDE w:val="false"/>
        <w:rPr>
          <w:sz w:val="20"/>
          <w:szCs w:val="20"/>
        </w:rPr>
      </w:pPr>
      <w:r>
        <w:rPr>
          <w:sz w:val="20"/>
          <w:szCs w:val="20"/>
        </w:rPr>
        <w:t>mujeres, tuvo la primacía la mujer sobre la que este discurso versa, no es desconocido ni tan siquiera a unos pocos. Pues conocido es que tuvo por madre a Leda, y padre un dios lo fue de hecho y un mortal lo fue de nombre, Tindáreo y Zeus, de los cuales el uno, por el hecho de serlo, fue tenido como tal; el otro, en cambio, por proclamarlo, lo fue nominalmente. Y el uno fue poderosísimo entre los hombres, el otro, señor del universo.</w:t>
      </w:r>
    </w:p>
    <w:p>
      <w:pPr>
        <w:pStyle w:val="Normal"/>
        <w:autoSpaceDE w:val="false"/>
        <w:rPr>
          <w:sz w:val="20"/>
          <w:szCs w:val="20"/>
        </w:rPr>
      </w:pPr>
      <w:r>
        <w:rPr>
          <w:sz w:val="20"/>
          <w:szCs w:val="20"/>
        </w:rPr>
        <w:t>(4) Nacida de padres tan ilustres tuvo la belleza de una diosa, belleza que obtuvo y, sin ocultarla, ostentó. Muchísimas pasiones de amor en muchísimos suscitó. Con un solo cuerpo muchos cuerpos congregó de hombres orgullosos de sus grandes merecimientos, hombres que poseyeron, unos, riquezas sin cuento, otros, la gloria de una rancia nobleza, otros, el vigor de su fuerza personal, otros, el poder de una 14 sabiduría adquirida. Y llegaron todos movidos por un amor que deseaba la emulación y por un deseo invencible de gloria.</w:t>
      </w:r>
    </w:p>
    <w:p>
      <w:pPr>
        <w:pStyle w:val="Normal"/>
        <w:autoSpaceDE w:val="false"/>
        <w:rPr>
          <w:sz w:val="20"/>
          <w:szCs w:val="20"/>
        </w:rPr>
      </w:pPr>
      <w:r>
        <w:rPr>
          <w:sz w:val="20"/>
          <w:szCs w:val="20"/>
        </w:rPr>
        <w:t>(5) Pues bien, quién y por qué causa y de qué modo satisfizo su amor tomando a</w:t>
      </w:r>
    </w:p>
    <w:p>
      <w:pPr>
        <w:pStyle w:val="Normal"/>
        <w:autoSpaceDE w:val="false"/>
        <w:rPr>
          <w:sz w:val="20"/>
          <w:szCs w:val="20"/>
        </w:rPr>
      </w:pPr>
      <w:r>
        <w:rPr>
          <w:sz w:val="20"/>
          <w:szCs w:val="20"/>
        </w:rPr>
        <w:t>Helena, no voy a decirlo. Porque decir a aquellos que saben, lo que saben, procura crédito, mas no proporciona placer. Saltando ahora sobre el tiempo aquel con mis palabras, procederé al fundamento del discurso que aguarda y presentaré las causas por las cuales era natural que aconteciera la partida de Helena para Troya.</w:t>
      </w:r>
    </w:p>
    <w:p>
      <w:pPr>
        <w:pStyle w:val="Normal"/>
        <w:autoSpaceDE w:val="false"/>
        <w:rPr>
          <w:sz w:val="20"/>
          <w:szCs w:val="20"/>
        </w:rPr>
      </w:pPr>
      <w:r>
        <w:rPr>
          <w:sz w:val="20"/>
          <w:szCs w:val="20"/>
        </w:rPr>
        <w:t>(6) O bien por una decisión del azar y orden de los dioses y decreto de la necesidad actuó como actuó, o bien raptada por la fuerza o persuadida por las palabras &lt;o presa del amor&gt;. Pues bien, si por la primera causa, merece ser acusado el que es habitualmente acusado. Porque imposible es impedir el deseo de un dios con la previsión humana. Ya que por naturaleza no puede lo más fuerte verse impedido por lo más débil, sino lo más débil ser dominado y regido por lo más fuerte y que lo más fuerte vaya delante y lo más débil le siga. Y los dioses son algo más fuerte que el hombre por su violencia, su sabiduría y sus demás facultades. Si hay, pues, que atribuir la culpa al azar y a la diosa, hay que liberar a Helena de la infamia.</w:t>
      </w:r>
    </w:p>
    <w:p>
      <w:pPr>
        <w:pStyle w:val="Normal"/>
        <w:autoSpaceDE w:val="false"/>
        <w:rPr>
          <w:sz w:val="20"/>
          <w:szCs w:val="20"/>
        </w:rPr>
      </w:pPr>
      <w:r>
        <w:rPr>
          <w:sz w:val="20"/>
          <w:szCs w:val="20"/>
        </w:rPr>
        <w:t>(7) Y si fue raptada con violencia y forzada contra toda ley e injustamente ultrajada, es claro que su raptor, al cometer el ultraje, obró con injusticia. Su rapto, en cambio, al hacerla víctima del ultraje, provocó su desventura. Por tanto, el bárbaro que llevó a cabo la bárbara empresa merece ser condenado con la ley, la palabra y la acción; con la ley, a fin de que pierda sus derechos ciudadanos; con la palabra, para que caiga sobre él la acusación; con la acción, para que reciba su castigo. Ella, en cambio, que fue forzada y despojada de su patria y privada de sus seres queridos, ¿cómo no sería con razón más merecedora de compasión que de infamia? Pues aquél cometió terribles crímenes; ella, en cambio, los sufrió. Justo es, pues, compadecer a una y odiar al otro.</w:t>
      </w:r>
    </w:p>
    <w:p>
      <w:pPr>
        <w:pStyle w:val="Normal"/>
        <w:autoSpaceDE w:val="false"/>
        <w:rPr>
          <w:sz w:val="20"/>
          <w:szCs w:val="20"/>
        </w:rPr>
      </w:pPr>
      <w:r>
        <w:rPr>
          <w:sz w:val="20"/>
          <w:szCs w:val="20"/>
        </w:rPr>
        <w:t>(8) Si fue la palabra la que la persuadió y engañó su mente, poco difícil es hacer una defensa ante tal posibilidad y dejarla libre de la acusación, del modo siguiente. La palabra es un poderoso soberano que, con un cuerpo pequeñísimo y completamente invisible, lleva a cabo obras sumamente divinas. Puede, por ejemplo, acabar con el miedo, desterrar la aflicción, producir la alegría o intensificar la compasión. Que ello es así paso a demostrarlo.</w:t>
      </w:r>
    </w:p>
    <w:p>
      <w:pPr>
        <w:pStyle w:val="Normal"/>
        <w:autoSpaceDE w:val="false"/>
        <w:rPr>
          <w:sz w:val="20"/>
          <w:szCs w:val="20"/>
        </w:rPr>
      </w:pPr>
      <w:r>
        <w:rPr>
          <w:sz w:val="20"/>
          <w:szCs w:val="20"/>
        </w:rPr>
        <w:t>(9) Preciso es también demostrarlo a la opinión de los que escuchan. La poesía toda yo la considero y defino como palabra en metro. A quienes la escuchan suele invadirles un escalofrío de terror, una compasión desbordante de lágrimas, una aflicción por amor a los dolientes; con ocasión de venturas y desventuras de acciones y personas extrañas, el alma experimenta, por medio de las palabras, una experiencia propia.</w:t>
      </w:r>
    </w:p>
    <w:p>
      <w:pPr>
        <w:pStyle w:val="Normal"/>
        <w:autoSpaceDE w:val="false"/>
        <w:rPr>
          <w:sz w:val="20"/>
          <w:szCs w:val="20"/>
        </w:rPr>
      </w:pPr>
      <w:r>
        <w:rPr>
          <w:sz w:val="20"/>
          <w:szCs w:val="20"/>
        </w:rPr>
        <w:t>(10) Y ya es hora de que deje este argumento para pasar a otro: los encantamientos inspirados, gracias a las palabras, aportan placer y apartan el dolor. Efectivamente, al confundirse el poder del encantamiento con la opinión del alma, la seduce, persuade y transforma mediante la fascinación. De la fascinación y de la magia se han inventado dos artes, que inducen errores del alma y engaños de la opinión.</w:t>
      </w:r>
    </w:p>
    <w:p>
      <w:pPr>
        <w:pStyle w:val="Normal"/>
        <w:autoSpaceDE w:val="false"/>
        <w:rPr>
          <w:sz w:val="20"/>
          <w:szCs w:val="20"/>
        </w:rPr>
      </w:pPr>
      <w:r>
        <w:rPr>
          <w:sz w:val="20"/>
          <w:szCs w:val="20"/>
        </w:rPr>
        <w:t>(11) ¡Cuántos persuadieron --y aún siguen persuadiendo-- a tantos y sobre tantas</w:t>
      </w:r>
    </w:p>
    <w:p>
      <w:pPr>
        <w:pStyle w:val="Normal"/>
        <w:autoSpaceDE w:val="false"/>
        <w:rPr>
          <w:sz w:val="20"/>
          <w:szCs w:val="20"/>
        </w:rPr>
      </w:pPr>
      <w:r>
        <w:rPr>
          <w:sz w:val="20"/>
          <w:szCs w:val="20"/>
        </w:rPr>
        <w:t>cuestiones, con sólo modelar un discurso falso! Si todos tuvieran recuerdo de todos los acontecimientos pasados, conocimiento de los presentes y previsión de los futuros, la palabra, aun siendo igual, no podría engañar de igual modo. Lo cierto es, por el contrario, que no resulta fácil recordar el pasado ni analizar el presente ni adivinar el futuro. De forma que, en la mayoría de las cuestiones, los más tienen a la opinión como consejera del alma. Pero la opinión, que es insegura y está falta de fundamento, envuelve a quienes de ella se sirven en una red de fracasos inseguros y faltos de fundamento.</w:t>
      </w:r>
    </w:p>
    <w:p>
      <w:pPr>
        <w:pStyle w:val="Normal"/>
        <w:autoSpaceDE w:val="false"/>
        <w:rPr>
          <w:sz w:val="20"/>
          <w:szCs w:val="20"/>
        </w:rPr>
      </w:pPr>
      <w:r>
        <w:rPr>
          <w:sz w:val="20"/>
          <w:szCs w:val="20"/>
        </w:rPr>
        <w:t>(12) ¿Qué razón, por tanto, impide que llegaran a Helena, cuando ya no era joven,</w:t>
      </w:r>
    </w:p>
    <w:p>
      <w:pPr>
        <w:pStyle w:val="Normal"/>
        <w:autoSpaceDE w:val="false"/>
        <w:rPr>
          <w:sz w:val="20"/>
          <w:szCs w:val="20"/>
        </w:rPr>
      </w:pPr>
      <w:r>
        <w:rPr>
          <w:sz w:val="20"/>
          <w:szCs w:val="20"/>
        </w:rPr>
        <w:t>encantamientos que actuaron de modo semejante a como si hubiese sido raptada por la fuerza? Por tanto la fuerza de la persuasión, en la que se originó su forma de pensar --y se originó, desde luego, por necesidad-- no admite reproche alguno, sino que tiene el poder mismo de la necesidad. Pues la palabra que persuade al alma obliga, precisamente a este alma a la que persuade, a dejarse convencer por lo que se dice y a aprobar lo que se hace. En consecuencia, quien la persuadió, en cuanto la sometió a la necesidad, es el culpable. Ella, en cambio, en cuanto obligada por la necesidad de la palabra, goza erróneamente de mala fama.</w:t>
      </w:r>
    </w:p>
    <w:p>
      <w:pPr>
        <w:pStyle w:val="Normal"/>
        <w:autoSpaceDE w:val="false"/>
        <w:rPr/>
      </w:pPr>
      <w:r>
        <w:rPr>
          <w:sz w:val="20"/>
          <w:szCs w:val="20"/>
        </w:rPr>
        <w:t>(13) Y que la persuasión, cuando se une a la palabra, suele también dejar la impronta que quiere en el alma, es algo que hay que aprender, ante todo, de los razonamientos de los fisiólogos, los cuales, al sustituir una opinión por otra, descartando una y defendiendo otra, logran que lo increíble y oscuro parezca claro a los ojos de la opinión. Y, en segundo lugar, de las perentorias argumentaciones de los discursos judiciales, en los que un solo discurso deleita y convence a una gran multitud, si está escrito con arte, aunque no sea dicho con verdad. Y, en tercer lugar, de los debates sobre temas filosóficos en los que se muestra también la rapidez del pensamiento que hace que las creencias de la opinión cambien con facilidad.</w:t>
      </w:r>
    </w:p>
    <w:p>
      <w:pPr>
        <w:pStyle w:val="Normal"/>
        <w:autoSpaceDE w:val="false"/>
        <w:rPr>
          <w:sz w:val="20"/>
          <w:szCs w:val="20"/>
        </w:rPr>
      </w:pPr>
      <w:r>
        <w:rPr>
          <w:sz w:val="20"/>
          <w:szCs w:val="20"/>
        </w:rPr>
        <w:t>(14) La misma relación guarda el poder de la palabra con respecto a la disposición del alma que la prescripción de fármacos respecto a la naturaleza del cuerpo. Pues, al igual que unos fármacos extraen unos humores del cuerpo y otros, otros; y así como algunos de ellos ponen fin a la enfermedad y otros, en cambio, a la vida, así también las palabras producen unas, aflicción; otras, placer; otras, miedo; otras predisponen a la audacia a aquellos que las oyen, en tanto otras envenenan y embrujan sus almas por medio de una persuasión maligna.</w:t>
      </w:r>
    </w:p>
    <w:p>
      <w:pPr>
        <w:pStyle w:val="Normal"/>
        <w:autoSpaceDE w:val="false"/>
        <w:rPr>
          <w:sz w:val="20"/>
          <w:szCs w:val="20"/>
        </w:rPr>
      </w:pPr>
      <w:r>
        <w:rPr>
          <w:sz w:val="20"/>
          <w:szCs w:val="20"/>
        </w:rPr>
        <w:t>(15) Que ella, pues, si fue persuadida por medio de la palabra, no cometió ninguna falta, sino que fue víctima de circunstancias adversas, ha quedado ya demostrado. Salgo al paso ahora de la cuarta acusación con la cuarta argumentación. Y ésta es que si todo fue obra del amor, no le resultará difícil escapar de la imputación de la culpa en la que, según se dice, incurrió. Puesto que las cosas que vemos no tienen la naturaleza que nosotros queremos, sino que cada una de ellas posee la naturaleza que le correspondió. Y por medio de la vista el alma recibe una impronta incluso en su carácter.</w:t>
      </w:r>
    </w:p>
    <w:p>
      <w:pPr>
        <w:pStyle w:val="Normal"/>
        <w:autoSpaceDE w:val="false"/>
        <w:rPr>
          <w:sz w:val="20"/>
          <w:szCs w:val="20"/>
        </w:rPr>
      </w:pPr>
      <w:r>
        <w:rPr>
          <w:sz w:val="20"/>
          <w:szCs w:val="20"/>
        </w:rPr>
        <w:t>(16) Por ejemplo, si la vista advierte presencias enemigas, una formación enemiga con hostil armadura de bronce y hierro --para defenderse, uno, para atacar, el otro-- al punto se turba y turba también al alma y de tal manera que frecuentemente se huye aterrorizado por un peligro futuro como si estuviera ya presente. Así de poderosa se adentra en nosotros la verdad de este razonamiento, a causa del miedo procedente de la visión que, cuando llega, induce a despreocuparse tanto de lo que se juzga correcto por medio de la ley como del bien que se deriva de la victoria.</w:t>
      </w:r>
    </w:p>
    <w:p>
      <w:pPr>
        <w:pStyle w:val="Normal"/>
        <w:autoSpaceDE w:val="false"/>
        <w:rPr>
          <w:sz w:val="20"/>
          <w:szCs w:val="20"/>
        </w:rPr>
      </w:pPr>
      <w:r>
        <w:rPr>
          <w:sz w:val="20"/>
          <w:szCs w:val="20"/>
        </w:rPr>
        <w:t>(17) E incluso algunas personas, tras haber tenido una visión terrorífica, se ven privadas hasta del entendimiento que en aquel momento poseían. A tal punto extingue y elimina el miedo la inteligencia. Muchos también cayeron en vanas aflicciones, enfermedades pavorosas y locuras de difícil curación. Tan profundamente grabó la vista en sus conciencias las imágenes de las acciones contempladas. Ciertamente que muchas situaciones que provocan miedo son ahora dejadas de lado, pero esas situaciones preteridas son semejantes a las referidas.</w:t>
      </w:r>
    </w:p>
    <w:p>
      <w:pPr>
        <w:pStyle w:val="Normal"/>
        <w:autoSpaceDE w:val="false"/>
        <w:rPr>
          <w:sz w:val="20"/>
          <w:szCs w:val="20"/>
        </w:rPr>
      </w:pPr>
      <w:r>
        <w:rPr>
          <w:sz w:val="20"/>
          <w:szCs w:val="20"/>
        </w:rPr>
        <w:t>(18) Por otro lado, los pintores, cuando a partir de muchos colores y cuerpos crean un solo cuerpo y figura, procuran deleite a la vista. La capacidad de crear estatuas de hombres y de modelar imágenes divinas procura a los ojos una dulce enfermedad. Así algunos espectáculos tienen la capacidad natural de afligir a la vista; otros, en cambio, de encender en ella el deseo. Muchas visiones provocan en muchos hombres el amor y el deseo de muchas acciones y cuerpos.</w:t>
      </w:r>
    </w:p>
    <w:p>
      <w:pPr>
        <w:pStyle w:val="Normal"/>
        <w:autoSpaceDE w:val="false"/>
        <w:rPr>
          <w:sz w:val="20"/>
          <w:szCs w:val="20"/>
        </w:rPr>
      </w:pPr>
      <w:r>
        <w:rPr>
          <w:sz w:val="20"/>
          <w:szCs w:val="20"/>
        </w:rPr>
        <w:t>(19) Por tanto, si el ojo de Helena, complacido con el cuerpo de Alejandro, provocó a su alma afán y deseo de amor, ¿qué puede haber de extraño en ello? Si amor es un dios, ¿cómo podría ser capaz de apartar y repeler la potencia divina de los dioses quien es inferior a ellos? Y si se trata de una enfermedad humana y de un desvarío de la mente, no debe, en tal caso, ser censurado como una falta, sino considerado un infortunio. Se marchó, como lo hizo, por las asechanzas de su alma y no por los proyectos de su mente; por la fuerza del amor, no por los recursos del arte.</w:t>
      </w:r>
    </w:p>
    <w:p>
      <w:pPr>
        <w:pStyle w:val="Normal"/>
        <w:autoSpaceDE w:val="false"/>
        <w:rPr>
          <w:sz w:val="20"/>
          <w:szCs w:val="20"/>
        </w:rPr>
      </w:pPr>
      <w:r>
        <w:rPr>
          <w:sz w:val="20"/>
          <w:szCs w:val="20"/>
        </w:rPr>
        <w:t>(20)¿Cómo puede, en consecuencia, considerarse justo el reproche hecho a Helena, quien, enamorada o persuadida por la palabra o raptada por la fuerza u obligada por la necesidad divina, obró como obró? En cualquier caso queda libre de la acusación.</w:t>
      </w:r>
    </w:p>
    <w:p>
      <w:pPr>
        <w:pStyle w:val="Normal"/>
        <w:autoSpaceDE w:val="false"/>
        <w:rPr>
          <w:sz w:val="20"/>
          <w:szCs w:val="20"/>
        </w:rPr>
      </w:pPr>
      <w:r>
        <w:rPr>
          <w:sz w:val="20"/>
          <w:szCs w:val="20"/>
        </w:rPr>
        <w:t>(21) Quité con mi discurso la infamia sobre una mujer; permanecí dentro de los límites de la norma que me propuse al comienzo del discurso; intenté remediar la injusticia de un reproche y la ignorancia de una opinión. Quise escribir este discurso como un encomio de Helena y un juego de mi arte.</w:t>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b/>
          <w:b/>
          <w:bCs/>
          <w:sz w:val="20"/>
          <w:szCs w:val="20"/>
        </w:rPr>
      </w:pPr>
      <w:r>
        <w:rPr>
          <w:b/>
          <w:bCs/>
          <w:sz w:val="20"/>
          <w:szCs w:val="20"/>
        </w:rPr>
        <w:t>GORGIAS</w:t>
      </w:r>
    </w:p>
    <w:p>
      <w:pPr>
        <w:pStyle w:val="Normal"/>
        <w:autoSpaceDE w:val="false"/>
        <w:rPr>
          <w:b/>
          <w:b/>
          <w:bCs/>
          <w:sz w:val="20"/>
          <w:szCs w:val="20"/>
        </w:rPr>
      </w:pPr>
      <w:r>
        <w:rPr>
          <w:b/>
          <w:bCs/>
          <w:sz w:val="20"/>
          <w:szCs w:val="20"/>
        </w:rPr>
        <w:t>11. 82B1a</w:t>
      </w:r>
    </w:p>
    <w:p>
      <w:pPr>
        <w:pStyle w:val="Normal"/>
        <w:autoSpaceDE w:val="false"/>
        <w:rPr/>
      </w:pPr>
      <w:r>
        <w:rPr>
          <w:b/>
          <w:bCs/>
          <w:sz w:val="20"/>
          <w:szCs w:val="20"/>
        </w:rPr>
        <w:t xml:space="preserve">FILÓSTRATO, </w:t>
      </w:r>
      <w:r>
        <w:rPr>
          <w:b/>
          <w:bCs/>
          <w:i/>
          <w:iCs/>
          <w:sz w:val="20"/>
          <w:szCs w:val="20"/>
        </w:rPr>
        <w:t xml:space="preserve">Vida de los sofistas </w:t>
      </w:r>
      <w:r>
        <w:rPr>
          <w:b/>
          <w:bCs/>
          <w:sz w:val="20"/>
          <w:szCs w:val="20"/>
        </w:rPr>
        <w:t>I 1</w:t>
      </w:r>
    </w:p>
    <w:p>
      <w:pPr>
        <w:pStyle w:val="Normal"/>
        <w:autoSpaceDE w:val="false"/>
        <w:rPr>
          <w:sz w:val="20"/>
          <w:szCs w:val="20"/>
        </w:rPr>
      </w:pPr>
      <w:r>
        <w:rPr>
          <w:sz w:val="20"/>
          <w:szCs w:val="20"/>
        </w:rPr>
        <w:t>Gorgias de Leontinos fue el iniciador de la (sofística) más antigua en Tesalia ... [Parece] que fue el primero en pronunciar un discurso improvisado. Para ello se presentó en el teatro de Atenas y tuvo la osadía de decir 'Proponed'. De ese modo fue el primero en hacer proclama de tan arriesgado ofrecimiento, mostrando, con ello, que lo sabía todo y que podía hablar de cualquier asunto, confiándose a las sugerencias de la oportunidad.</w:t>
      </w:r>
    </w:p>
    <w:p>
      <w:pPr>
        <w:pStyle w:val="Normal"/>
        <w:autoSpaceDE w:val="false"/>
        <w:rPr>
          <w:b/>
          <w:b/>
          <w:bCs/>
          <w:i/>
          <w:i/>
          <w:iCs/>
          <w:sz w:val="20"/>
          <w:szCs w:val="20"/>
        </w:rPr>
      </w:pPr>
      <w:r>
        <w:rPr>
          <w:b/>
          <w:bCs/>
          <w:i/>
          <w:iCs/>
          <w:sz w:val="20"/>
          <w:szCs w:val="20"/>
        </w:rPr>
        <w:t>Sobre el no ser o sobre la naturaleza1</w:t>
      </w:r>
    </w:p>
    <w:p>
      <w:pPr>
        <w:pStyle w:val="Normal"/>
        <w:autoSpaceDE w:val="false"/>
        <w:rPr>
          <w:b/>
          <w:b/>
          <w:bCs/>
          <w:sz w:val="20"/>
          <w:szCs w:val="20"/>
        </w:rPr>
      </w:pPr>
      <w:r>
        <w:rPr>
          <w:b/>
          <w:bCs/>
          <w:sz w:val="20"/>
          <w:szCs w:val="20"/>
        </w:rPr>
        <w:t>12. 82B3</w:t>
      </w:r>
    </w:p>
    <w:p>
      <w:pPr>
        <w:pStyle w:val="Normal"/>
        <w:autoSpaceDE w:val="false"/>
        <w:rPr/>
      </w:pPr>
      <w:r>
        <w:rPr>
          <w:b/>
          <w:bCs/>
          <w:sz w:val="20"/>
          <w:szCs w:val="20"/>
        </w:rPr>
        <w:t xml:space="preserve">SEXTO EMPÍRICO, </w:t>
      </w:r>
      <w:r>
        <w:rPr>
          <w:b/>
          <w:bCs/>
          <w:i/>
          <w:iCs/>
          <w:sz w:val="20"/>
          <w:szCs w:val="20"/>
        </w:rPr>
        <w:t xml:space="preserve">Contra los matemáticos </w:t>
      </w:r>
      <w:r>
        <w:rPr>
          <w:b/>
          <w:bCs/>
          <w:sz w:val="20"/>
          <w:szCs w:val="20"/>
        </w:rPr>
        <w:t>VII, 65 ss.</w:t>
      </w:r>
    </w:p>
    <w:p>
      <w:pPr>
        <w:pStyle w:val="Normal"/>
        <w:autoSpaceDE w:val="false"/>
        <w:rPr/>
      </w:pPr>
      <w:r>
        <w:rPr>
          <w:sz w:val="20"/>
          <w:szCs w:val="20"/>
        </w:rPr>
        <w:t xml:space="preserve">(65) Gorgias de Leontino pertenecía al mismo grupo de los que eliminan el criterio, pero no según el mismo punto de vista de los del círculo de Protágoras. Pues en su escrito </w:t>
      </w:r>
      <w:r>
        <w:rPr>
          <w:i/>
          <w:iCs/>
          <w:sz w:val="20"/>
          <w:szCs w:val="20"/>
        </w:rPr>
        <w:t xml:space="preserve">Sobre el no ser o sobre la naturaleza </w:t>
      </w:r>
      <w:r>
        <w:rPr>
          <w:sz w:val="20"/>
          <w:szCs w:val="20"/>
        </w:rPr>
        <w:t>establece tres proposiciones principales.</w:t>
      </w:r>
    </w:p>
    <w:p>
      <w:pPr>
        <w:pStyle w:val="Normal"/>
        <w:autoSpaceDE w:val="false"/>
        <w:rPr>
          <w:sz w:val="20"/>
          <w:szCs w:val="20"/>
        </w:rPr>
      </w:pPr>
      <w:r>
        <w:rPr>
          <w:sz w:val="20"/>
          <w:szCs w:val="20"/>
        </w:rPr>
        <w:t>En primer lugar, que nada es; en segundo lugar, que si es, no puede ser aprehendido por los hombres; en tercer lugar, que si puede ser aprehendido, es, sin embargo, incomunicable e inexpresable a los demás.</w:t>
      </w:r>
    </w:p>
    <w:p>
      <w:pPr>
        <w:pStyle w:val="Normal"/>
        <w:autoSpaceDE w:val="false"/>
        <w:rPr>
          <w:sz w:val="20"/>
          <w:szCs w:val="20"/>
        </w:rPr>
      </w:pPr>
      <w:r>
        <w:rPr>
          <w:sz w:val="20"/>
          <w:szCs w:val="20"/>
        </w:rPr>
        <w:t>(66) Concluye que nada es de esta manera: si es, es lo que es o lo que no es o lo que es y lo que no es. Pero ni lo que es es, como demostrará, ni lo que no es, como justificará; ni lo que es y no es, como también enseñará. En definitiva, no hay nada que sea.</w:t>
      </w:r>
    </w:p>
    <w:p>
      <w:pPr>
        <w:pStyle w:val="Normal"/>
        <w:autoSpaceDE w:val="false"/>
        <w:rPr>
          <w:sz w:val="20"/>
          <w:szCs w:val="20"/>
        </w:rPr>
      </w:pPr>
      <w:r>
        <w:rPr>
          <w:sz w:val="20"/>
          <w:szCs w:val="20"/>
        </w:rPr>
        <w:t>(67) Lo que no es no es. Pues si lo que no es es, será y no será a la vez. En efecto, en tanto es pensado como algo que no es, no será; pero, inversamente, en tanto es algo que no es, será. Sería completamente absurdo el que algo sea y no sea a la vez. En definitiva, lo que no es no es. Y por otro lado, si lo que no es es, lo que es no será, pues son mutuamente contrarios; y si a lo que no es le corresponde el ser, a lo que es le corresponderá el no ser. Pero no es el caso que lo que es no sea; por tanto, tampoco será lo que no es.</w:t>
      </w:r>
    </w:p>
    <w:p>
      <w:pPr>
        <w:pStyle w:val="Normal"/>
        <w:autoSpaceDE w:val="false"/>
        <w:rPr>
          <w:sz w:val="20"/>
          <w:szCs w:val="20"/>
        </w:rPr>
      </w:pPr>
      <w:r>
        <w:rPr>
          <w:sz w:val="20"/>
          <w:szCs w:val="20"/>
        </w:rPr>
        <w:t>(68) Sin embargo, tampoco lo que es es. Pues si lo que es es, o es eterno o generado o eterno y generado a la vez. Pero ni es eterno ni generado ni ambos, como mostraremos. En definitiva, lo que es no es. En efecto, si lo que es eterno (se debe comenzar por aquí), no tiene ningún principio.</w:t>
      </w:r>
    </w:p>
    <w:p>
      <w:pPr>
        <w:pStyle w:val="Normal"/>
        <w:autoSpaceDE w:val="false"/>
        <w:rPr>
          <w:sz w:val="20"/>
          <w:szCs w:val="20"/>
        </w:rPr>
      </w:pPr>
      <w:r>
        <w:rPr>
          <w:sz w:val="20"/>
          <w:szCs w:val="20"/>
        </w:rPr>
        <w:t>(69) Pues todo lo generado tiene algún principio, pero lo que es eterno, considerado como inengendrado, no tiene principio. Sin embargo, lo que no tiene principio es infinito. Pero si es infinito no está en ninguna parte. Pues si está en alguna parte, es diferente de aquello en lo que está y de este modo no será infinito lo que está contenido en algo.</w:t>
      </w:r>
    </w:p>
    <w:p>
      <w:pPr>
        <w:pStyle w:val="Normal"/>
        <w:autoSpaceDE w:val="false"/>
        <w:rPr>
          <w:sz w:val="20"/>
          <w:szCs w:val="20"/>
        </w:rPr>
      </w:pPr>
      <w:r>
        <w:rPr>
          <w:sz w:val="20"/>
          <w:szCs w:val="20"/>
        </w:rPr>
        <w:t>(70) Y tampoco está contenido en sí mismo. Pues serán lo mismo aquello en lo que estaría y lo que está en él. Y lo que es llegará a ser dos, espacio y también cuerpo, pues aquello en lo que estaría es espacio y aquello que estaría en el él es cuerpo.</w:t>
      </w:r>
    </w:p>
    <w:p>
      <w:pPr>
        <w:pStyle w:val="Normal"/>
        <w:autoSpaceDE w:val="false"/>
        <w:rPr>
          <w:sz w:val="20"/>
          <w:szCs w:val="20"/>
        </w:rPr>
      </w:pPr>
      <w:r>
        <w:rPr>
          <w:sz w:val="20"/>
          <w:szCs w:val="20"/>
        </w:rPr>
        <w:t>Pero esto es absurdo. Por tanto, lo que es tampoco está en sí mismo. De modo que si lo que es, es eterno, es infinito, y si es infinito, no está en ninguna parte, y si no está en ninguna parte, no es. Por tanto, si lo que es es eterno, no tiene principio.</w:t>
      </w:r>
    </w:p>
    <w:p>
      <w:pPr>
        <w:pStyle w:val="Normal"/>
        <w:autoSpaceDE w:val="false"/>
        <w:rPr>
          <w:sz w:val="20"/>
          <w:szCs w:val="20"/>
        </w:rPr>
      </w:pPr>
      <w:r>
        <w:rPr>
          <w:sz w:val="20"/>
          <w:szCs w:val="20"/>
        </w:rPr>
        <w:t>(71) Y tampoco lo que es puede ser generado. Pues si es generado, ha sido generado a partir de lo que es o de lo que no es. Pero no ha sido generado a partir de lo que es.</w:t>
      </w:r>
    </w:p>
    <w:p>
      <w:pPr>
        <w:pStyle w:val="Normal"/>
        <w:autoSpaceDE w:val="false"/>
        <w:rPr>
          <w:sz w:val="20"/>
          <w:szCs w:val="20"/>
        </w:rPr>
      </w:pPr>
      <w:r>
        <w:rPr>
          <w:sz w:val="20"/>
          <w:szCs w:val="20"/>
        </w:rPr>
        <w:t>En efecto, si es algo que es, no ha sido generado sino que ya es. Ni a partir de lo que no es. Pues lo que no es no puede generar algo puesto que lo que genera algo debe por necesidad participar de la existencia. En definitiva, lo que es no es generado.</w:t>
      </w:r>
    </w:p>
    <w:p>
      <w:pPr>
        <w:pStyle w:val="Normal"/>
        <w:autoSpaceDE w:val="false"/>
        <w:rPr>
          <w:sz w:val="20"/>
          <w:szCs w:val="20"/>
        </w:rPr>
      </w:pPr>
      <w:r>
        <w:rPr>
          <w:sz w:val="20"/>
          <w:szCs w:val="20"/>
        </w:rPr>
        <w:t xml:space="preserve"> </w:t>
      </w:r>
      <w:r>
        <w:rPr>
          <w:sz w:val="20"/>
          <w:szCs w:val="20"/>
        </w:rPr>
        <w:t>(72) Según esto mismo, tampoco puede ser ambos, eterno y generado a la vez. Pues estos son opuestos el uno al otro, y si lo que es es eterno, no ha sido generado y si ha sido generado, no es eterno. Por tanto si lo que es no es ni eterno, ni generado ni ambos, lo que es no sería.</w:t>
      </w:r>
    </w:p>
    <w:p>
      <w:pPr>
        <w:pStyle w:val="Normal"/>
        <w:autoSpaceDE w:val="false"/>
        <w:rPr>
          <w:sz w:val="20"/>
          <w:szCs w:val="20"/>
        </w:rPr>
      </w:pPr>
      <w:r>
        <w:rPr>
          <w:sz w:val="20"/>
          <w:szCs w:val="20"/>
        </w:rPr>
        <w:t>(73) Y por otro lado, si es, es uno o múltiple. Pero no es uno ni múltiple, como ha sido establecido. En definitiva lo que es no es. Pues si es uno, o es cantidad, o continuo, o magnitud o cuerpo. Pero cualquiera que sea de estos, no es uno: considerado como cantidad será divisible, como continuo será fragmentable. De igual modo, pensado como magnitud no será indivisible y como cuerpo será triple: pues también poseerá largo, ancho y profundidad. Pero es absurdo decir que lo que es no es nada de esto. En definitiva, lo que es no es uno.</w:t>
      </w:r>
    </w:p>
    <w:p>
      <w:pPr>
        <w:pStyle w:val="Normal"/>
        <w:autoSpaceDE w:val="false"/>
        <w:rPr>
          <w:sz w:val="20"/>
          <w:szCs w:val="20"/>
        </w:rPr>
      </w:pPr>
      <w:r>
        <w:rPr>
          <w:sz w:val="20"/>
          <w:szCs w:val="20"/>
        </w:rPr>
        <w:t>(74) Y tampoco es múltiple. Pues si no es uno, tampoco es múltiple. En tanto lo múltiple es una síntesis de unidades, al eliminar lo uno se elimina conjuntamente lo múltiple. En consecuencia, es claro a partir de esto que ni es lo que es ni ser lo que no es.</w:t>
      </w:r>
    </w:p>
    <w:p>
      <w:pPr>
        <w:pStyle w:val="Normal"/>
        <w:autoSpaceDE w:val="false"/>
        <w:rPr>
          <w:sz w:val="20"/>
          <w:szCs w:val="20"/>
        </w:rPr>
      </w:pPr>
      <w:r>
        <w:rPr>
          <w:sz w:val="20"/>
          <w:szCs w:val="20"/>
        </w:rPr>
        <w:t>(75) Resulta fácil concluir que tampoco es ambos a la vez: lo que es y lo que no es. Pues si lo que no es es y lo que es es, será lo mismo, en cuanto al ser, lo que no es que lo que es. Y por esto no es ninguno de los dos. En efecto, que lo que no es no es, es algo convenido. Y ha quedado demostrado que se considera lo mismo a lo que es. Por tanto, éste no será.</w:t>
      </w:r>
    </w:p>
    <w:p>
      <w:pPr>
        <w:pStyle w:val="Normal"/>
        <w:autoSpaceDE w:val="false"/>
        <w:rPr>
          <w:sz w:val="20"/>
          <w:szCs w:val="20"/>
        </w:rPr>
      </w:pPr>
      <w:r>
        <w:rPr>
          <w:sz w:val="20"/>
          <w:szCs w:val="20"/>
        </w:rPr>
        <w:t>(76) Pero si lo que es es lo mismo que lo que no es, no es posible que sean ambos, pues si son ambos, no son lo mismo y si son lo mismo, no son ambos. De lo que se sigue que nada es. Pues si no es lo que es, ni lo que no es, ni ambos y fuera de esto no hay nada pensable, nada es.</w:t>
      </w:r>
    </w:p>
    <w:p>
      <w:pPr>
        <w:pStyle w:val="Normal"/>
        <w:autoSpaceDE w:val="false"/>
        <w:rPr>
          <w:sz w:val="20"/>
          <w:szCs w:val="20"/>
        </w:rPr>
      </w:pPr>
      <w:r>
        <w:rPr>
          <w:sz w:val="20"/>
          <w:szCs w:val="20"/>
        </w:rPr>
        <w:t>(77) Pero debe demostrarse a continuación que aun en el caso de que algo sea, es incognoscible e impensable para el hombre. Pues si las cosas pensadas, dice</w:t>
      </w:r>
    </w:p>
    <w:p>
      <w:pPr>
        <w:pStyle w:val="Normal"/>
        <w:autoSpaceDE w:val="false"/>
        <w:rPr>
          <w:sz w:val="20"/>
          <w:szCs w:val="20"/>
        </w:rPr>
      </w:pPr>
      <w:r>
        <w:rPr>
          <w:sz w:val="20"/>
          <w:szCs w:val="20"/>
        </w:rPr>
        <w:t>Gorgias, no son cosas que son, lo que es no es pensado. Y esto es conforme a</w:t>
      </w:r>
    </w:p>
    <w:p>
      <w:pPr>
        <w:pStyle w:val="Normal"/>
        <w:autoSpaceDE w:val="false"/>
        <w:rPr>
          <w:sz w:val="20"/>
          <w:szCs w:val="20"/>
        </w:rPr>
      </w:pPr>
      <w:r>
        <w:rPr>
          <w:sz w:val="20"/>
          <w:szCs w:val="20"/>
        </w:rPr>
        <w:t>razón: pues del mismo modo que si correspondiera a las cosas pensadas el ser</w:t>
      </w:r>
    </w:p>
    <w:p>
      <w:pPr>
        <w:pStyle w:val="Normal"/>
        <w:autoSpaceDE w:val="false"/>
        <w:rPr>
          <w:sz w:val="20"/>
          <w:szCs w:val="20"/>
        </w:rPr>
      </w:pPr>
      <w:r>
        <w:rPr>
          <w:sz w:val="20"/>
          <w:szCs w:val="20"/>
        </w:rPr>
        <w:t>blancas, también correspondería a las cosas blancas ser pensadas, si correspondiera a las cosas pensadas el no ser, por necesidad correspondería a las cosas que son no ser pensadas.</w:t>
      </w:r>
    </w:p>
    <w:p>
      <w:pPr>
        <w:pStyle w:val="Normal"/>
        <w:autoSpaceDE w:val="false"/>
        <w:rPr>
          <w:sz w:val="20"/>
          <w:szCs w:val="20"/>
        </w:rPr>
      </w:pPr>
      <w:r>
        <w:rPr>
          <w:sz w:val="20"/>
          <w:szCs w:val="20"/>
        </w:rPr>
        <w:t>(78) Por esto es correcta y segura la consecuencia: “si las cosas pensadas no son</w:t>
      </w:r>
    </w:p>
    <w:p>
      <w:pPr>
        <w:pStyle w:val="Normal"/>
        <w:autoSpaceDE w:val="false"/>
        <w:rPr>
          <w:sz w:val="20"/>
          <w:szCs w:val="20"/>
        </w:rPr>
      </w:pPr>
      <w:r>
        <w:rPr>
          <w:sz w:val="20"/>
          <w:szCs w:val="20"/>
        </w:rPr>
        <w:t>cosas que son, lo que es no es pensado”. Y, por cierto, las cosas pensadas (pues así hay que comenzar) no son cosas que son, como demostraremos. En definitiva, lo que es no es pensado. Y que las cosas que son pensadas no son cosas que son, es evidente.</w:t>
      </w:r>
    </w:p>
    <w:p>
      <w:pPr>
        <w:pStyle w:val="Normal"/>
        <w:autoSpaceDE w:val="false"/>
        <w:rPr>
          <w:sz w:val="20"/>
          <w:szCs w:val="20"/>
        </w:rPr>
      </w:pPr>
      <w:r>
        <w:rPr>
          <w:sz w:val="20"/>
          <w:szCs w:val="20"/>
        </w:rPr>
        <w:t>(79) Pues si las cosas pensadas son cosas que son, todas las cosas pensadas son, y tal como alguien las piensa, lo cual no es evidente. Pues no es el caso que si alguien piensa que el hombre vuela o los carros corren por el mar, al punto el hombre vuela o los carros corren por el mar. De modo que las cosas pensadas no son cosas que son.</w:t>
      </w:r>
    </w:p>
    <w:p>
      <w:pPr>
        <w:pStyle w:val="Normal"/>
        <w:autoSpaceDE w:val="false"/>
        <w:rPr>
          <w:sz w:val="20"/>
          <w:szCs w:val="20"/>
        </w:rPr>
      </w:pPr>
      <w:r>
        <w:rPr>
          <w:sz w:val="20"/>
          <w:szCs w:val="20"/>
        </w:rPr>
        <w:t>(80) Además de esto, si las cosas pensadas son cosas que son, las cosas que no son no serán pensadas. Pues a los contrarios les corresponden cosas contrarias, y contrario a lo que es es lo que no es. Y por esto si a lo que es le corresponde el ser pensado, a lo que no es le corresponderá totalmente el no ser pensado. Pero esto es absurdo, pues también Escila y Quimera y muchas cosas que no son son pensadas.</w:t>
      </w:r>
    </w:p>
    <w:p>
      <w:pPr>
        <w:pStyle w:val="Normal"/>
        <w:autoSpaceDE w:val="false"/>
        <w:rPr>
          <w:sz w:val="20"/>
          <w:szCs w:val="20"/>
        </w:rPr>
      </w:pPr>
      <w:r>
        <w:rPr>
          <w:sz w:val="20"/>
          <w:szCs w:val="20"/>
        </w:rPr>
        <w:t>En definitiva, lo que es no es pensado.</w:t>
      </w:r>
    </w:p>
    <w:p>
      <w:pPr>
        <w:pStyle w:val="Normal"/>
        <w:autoSpaceDE w:val="false"/>
        <w:rPr>
          <w:sz w:val="20"/>
          <w:szCs w:val="20"/>
        </w:rPr>
      </w:pPr>
      <w:r>
        <w:rPr>
          <w:sz w:val="20"/>
          <w:szCs w:val="20"/>
        </w:rPr>
        <w:t>(81) Así como las cosas visibles se dicen visibles porque se ven, y las cosas audibles, audibles porque se oyen, y no rechazamos las cosas visibles porque no se oyen ni despreciamos las cosas audibles porque no se ven (pues conviene que cada una sea por su sensación propia y no por la de otra), así también las cosas pensadas, aunque no se las vea con la vista ni se las oiga con el oído, serán por el hecho de ser aprehendidas con su criterio propio.</w:t>
      </w:r>
    </w:p>
    <w:p>
      <w:pPr>
        <w:pStyle w:val="Normal"/>
        <w:autoSpaceDE w:val="false"/>
        <w:rPr>
          <w:sz w:val="20"/>
          <w:szCs w:val="20"/>
        </w:rPr>
      </w:pPr>
      <w:r>
        <w:rPr>
          <w:sz w:val="20"/>
          <w:szCs w:val="20"/>
        </w:rPr>
        <w:t>(82) Así, si alguien piensa que los carros corren por el mar, aunque no vea estas cosas, conviene que crea que hay carros que corren por el mar. Pero esto es absurdo. En consecuencia lo que es no es pensado ni representado.</w:t>
      </w:r>
    </w:p>
    <w:p>
      <w:pPr>
        <w:pStyle w:val="Normal"/>
        <w:autoSpaceDE w:val="false"/>
        <w:rPr>
          <w:sz w:val="20"/>
          <w:szCs w:val="20"/>
        </w:rPr>
      </w:pPr>
      <w:r>
        <w:rPr>
          <w:sz w:val="20"/>
          <w:szCs w:val="20"/>
        </w:rPr>
        <w:t>(83) Y aunque fuera representado, sería incomunicable a otro. Pues si de las cosas que son visibles y audibles y, en general, perceptibles, las cuales precisamente subsisten afuera, las visibles son aprehendidas por la vista y las audibles por el oído pero no a la inversa, ¿cómo pueden ser reveladas a otro?</w:t>
      </w:r>
    </w:p>
    <w:p>
      <w:pPr>
        <w:pStyle w:val="Normal"/>
        <w:autoSpaceDE w:val="false"/>
        <w:rPr>
          <w:sz w:val="20"/>
          <w:szCs w:val="20"/>
        </w:rPr>
      </w:pPr>
      <w:r>
        <w:rPr>
          <w:sz w:val="20"/>
          <w:szCs w:val="20"/>
        </w:rPr>
        <w:t>(84) Pues aquello con lo cual las revelamos es el discurso, pero el discurso no es ni las cosas que subsisten ni las cosas que son. En definitiva no revelamos a los demás las cosas que son sino el discurso, que es diferente de las cosas que subsisten. Del mismo modo que lo visible no se vuelve audible ni a la inversa, lo que es no podría volverse discurso nuestro puesto que subsiste afuera.</w:t>
      </w:r>
    </w:p>
    <w:p>
      <w:pPr>
        <w:pStyle w:val="Normal"/>
        <w:autoSpaceDE w:val="false"/>
        <w:rPr>
          <w:sz w:val="20"/>
          <w:szCs w:val="20"/>
        </w:rPr>
      </w:pPr>
      <w:r>
        <w:rPr>
          <w:sz w:val="20"/>
          <w:szCs w:val="20"/>
        </w:rPr>
        <w:t>(85) Y al no ser discurso, no podría ser mostrado a otros. El discurso, dice, se constituye a partir de las cosas que vienen desde afuera, es decir, de las cosas perceptibles.</w:t>
      </w:r>
    </w:p>
    <w:p>
      <w:pPr>
        <w:pStyle w:val="Normal"/>
        <w:autoSpaceDE w:val="false"/>
        <w:rPr>
          <w:sz w:val="20"/>
          <w:szCs w:val="20"/>
        </w:rPr>
      </w:pPr>
      <w:r>
        <w:rPr>
          <w:sz w:val="20"/>
          <w:szCs w:val="20"/>
        </w:rPr>
        <w:t>Pues a partir del encuentro con el sabor se genera en nosotros el discurso que emitimos sobre esta cualidad, y a partir del encuentro con el color el que emitimos</w:t>
      </w:r>
    </w:p>
    <w:p>
      <w:pPr>
        <w:pStyle w:val="Normal"/>
        <w:autoSpaceDE w:val="false"/>
        <w:rPr>
          <w:sz w:val="20"/>
          <w:szCs w:val="20"/>
        </w:rPr>
      </w:pPr>
      <w:r>
        <w:rPr>
          <w:sz w:val="20"/>
          <w:szCs w:val="20"/>
        </w:rPr>
        <w:t>sobre el color. Pero si esto es así, no es el discurso el que hace manifiesto el afuera, sino que el afuera revela el discurso.</w:t>
      </w:r>
    </w:p>
    <w:p>
      <w:pPr>
        <w:pStyle w:val="Normal"/>
        <w:autoSpaceDE w:val="false"/>
        <w:rPr>
          <w:sz w:val="20"/>
          <w:szCs w:val="20"/>
        </w:rPr>
      </w:pPr>
      <w:r>
        <w:rPr>
          <w:sz w:val="20"/>
          <w:szCs w:val="20"/>
        </w:rPr>
        <w:t>(86) Por otra parte, no es posible decir que el discurso es del mismo modo que las cosas visibles y audibles subsisten, de suerte que las cosas que subsisten y son</w:t>
      </w:r>
    </w:p>
    <w:p>
      <w:pPr>
        <w:pStyle w:val="Normal"/>
        <w:autoSpaceDE w:val="false"/>
        <w:rPr>
          <w:sz w:val="20"/>
          <w:szCs w:val="20"/>
        </w:rPr>
      </w:pPr>
      <w:r>
        <w:rPr>
          <w:sz w:val="20"/>
          <w:szCs w:val="20"/>
        </w:rPr>
        <w:t>puedan ser reveladas a partir de algo que subsiste y es. Pues si también el discurso subsiste, dice, difiere, sin embargo, del resto de las cosas que subsisten, y los cuerpos visibles son sumamente diferentes de los discursos. En efecto, lo visible es captado por un órgano y el discurso por otro diferente. En definitiva, la mayoría de las cosa que susbsisten no las muestra el discurso, como tampoco aquellas muestran su recíproca naturaleza.</w:t>
      </w:r>
    </w:p>
    <w:p>
      <w:pPr>
        <w:pStyle w:val="Normal"/>
        <w:autoSpaceDE w:val="false"/>
        <w:rPr>
          <w:sz w:val="20"/>
          <w:szCs w:val="20"/>
        </w:rPr>
      </w:pPr>
      <w:r>
        <w:rPr>
          <w:sz w:val="20"/>
          <w:szCs w:val="20"/>
        </w:rPr>
        <w:t>(87) Siendo tales las dificultades planteadas por Gorgias, a partir de ellas el criterio de verdad en cuanto tal desaparece. Pues no puede haber criterio alguno de lo que por naturaleza no es, ni puede ser conocido, ni puede ser comunicado a otro.</w:t>
      </w:r>
    </w:p>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44:00Z</dcterms:created>
  <dc:creator>User</dc:creator>
  <dc:description/>
  <cp:keywords/>
  <dc:language>en-US</dc:language>
  <cp:lastModifiedBy>User</cp:lastModifiedBy>
  <cp:lastPrinted>2009-04-30T11:58:00Z</cp:lastPrinted>
  <dcterms:modified xsi:type="dcterms:W3CDTF">2009-04-30T14:58:00Z</dcterms:modified>
  <cp:revision>1</cp:revision>
  <dc:subject/>
  <dc:title>13</dc:title>
</cp:coreProperties>
</file>